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 xml:space="preserve">          INFORMACJA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DOTYCZĄCA BEZPIECZEŃSTWA I OCHRONY ZDROWIA PRZY REALIZACJI  PRZEBUDOWY WEWNĘTRZNEJ INSTALACJI GAZOWEJ W LOKALU MIESZKALNYM NR 3 ZLOKALIZOWANYM W BUDYNKU WIELORODZINNYM NA DZIAŁCE NR  56/9 OBRĘB 169 PRZY ULICY SKARGI 28 TARNOWIE</w:t>
      </w:r>
    </w:p>
    <w:p>
      <w:pPr>
        <w:pStyle w:val="Normal"/>
        <w:jc w:val="both"/>
        <w:rPr/>
      </w:pPr>
      <w:r>
        <w:rPr/>
        <w:t xml:space="preserve">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/>
      </w:pPr>
      <w:r>
        <w:rPr/>
        <w:t xml:space="preserve">  </w:t>
      </w:r>
      <w:r>
        <w:rPr/>
        <w:t>INWESTOR:    MIEJSKI ZARZĄD BUDYNKÓW SP. z o.o.</w:t>
      </w:r>
    </w:p>
    <w:p>
      <w:pPr>
        <w:pStyle w:val="Normal"/>
        <w:rPr/>
      </w:pPr>
      <w:r>
        <w:rPr/>
        <w:tab/>
        <w:tab/>
        <w:tab/>
        <w:tab/>
        <w:t xml:space="preserve">    ul. WARYŃSKIEGO 9,  33-100 TARN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6372" w:hanging="0"/>
        <w:rPr/>
      </w:pPr>
      <w:r>
        <w:rPr/>
        <w:t>Informację sporządził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</w:t>
      </w:r>
      <w:r>
        <w:rPr>
          <w:sz w:val="18"/>
          <w:szCs w:val="18"/>
        </w:rPr>
        <w:t xml:space="preserve">   Antoni   Ratusz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/>
        <w:t>Tarnów sierpień 2018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</w:r>
      <w:r>
        <w:rPr/>
        <w:t>CZĘŚĆ  OPISOW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budowa wewnętrznej instalacji gazowej w lokalu mieszkalnym zlokalizowanym w budynku wielorodzinnym, obejmująca  podłączenie kotła gazowego kondensacyjnego, dwufunkcyjnego z zamkniętą komorą spalania, oraz wykonanie przewodu powietrzno – spalinowego do kotła gazowego. Kuchnia gazowa 4 -palnikowa pozostaje bez zmian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ziałka nr 56/9 obręb 169 przy ulicy Skargi 28 w Tarnowie jest zabudowana. budynkiem  mieszkalnym wielorodzinnym,  wolnostojącym, parterowym, drewniany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a terenie placu budowy (lokalu mieszkalnego)  mogą występować elementy wyposażenia mogące stwarzać zagrożenie bezpieczeństwa i ochrony zdrowia, jak: skrzyżowanie instalacji gazowej z istniejącymi instalacjami: elektryczną będącą pod napięciem, wodociągową i kanalizacyjną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wadzenie robót budowlanych z elementów mało gabarytowych / rury, kształtki kocioł gazowy, grzejniki itp./ odbywać się będzie poprzez firmę specjalistyczną z odpowiednimi uprawnieniami. Instalację wykonać z rur stalowych czarnych bez szwu łączonych przez spawanie. Montaż kotła gazowego na ścianie na kołki rozporowe , podłączenie urządzeń gazowych do instalacji gazowej poprzez dwuzłączkę. Kocioł, oraz niezbędne materiały przeniesione zostaną do lokalu sposobem ręczny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d przystąpieniem do prac montażowych kierownik budowy dokona szkolenia pracowników w zakresie przestrzegania przepisów BHP zwracając szczególną uwagę przy pracach spawalniczych. Butle składować na zewnątrz budynku odpowiednio zabezpieczone.</w:t>
      </w:r>
    </w:p>
    <w:p>
      <w:pPr>
        <w:pStyle w:val="Normal"/>
        <w:ind w:left="720" w:hanging="0"/>
        <w:jc w:val="both"/>
        <w:rPr/>
      </w:pPr>
      <w:r>
        <w:rPr/>
        <w:t>Przeszkolenie winno także obejmować sposób zachowania i obchodzenia się z urządzeniami i maszynami elektrycznymi będącymi pod napięcie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Lokal  mieszkalny stanowi odrębną własność i zamknięcie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ziałka  posiada  dojście i dojazd z ulicy Skargi . Składowanie materiałów odbywać się będzie bezpośrednio w lokalu mieszkalnym, lub w podwórzu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 placu budowy   zapewnić podstawowy sprzęt p. poż. koc gaśniczy , woda z sieci wodociągowej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Na trasach dojazdowych do budynku zapewnić swobodny przejazd dla    samochodów     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strażackich  i pogotowia ratunkowego. Nie tarasować klatki schodow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celu przeciwdziałania niebezpieczeństwom wynikającym z prowadzenia robót budowlanych należy:</w:t>
      </w:r>
    </w:p>
    <w:p>
      <w:pPr>
        <w:pStyle w:val="Normal"/>
        <w:ind w:left="708" w:hanging="0"/>
        <w:jc w:val="both"/>
        <w:rPr/>
      </w:pPr>
      <w:r>
        <w:rPr/>
        <w:t>- zapewnić odpowiednią organizacje ruchu, składowania sprzętu i materiałów budowlanych,</w:t>
      </w:r>
    </w:p>
    <w:p>
      <w:pPr>
        <w:pStyle w:val="Normal"/>
        <w:ind w:left="708" w:hanging="0"/>
        <w:jc w:val="both"/>
        <w:rPr/>
      </w:pPr>
      <w:r>
        <w:rPr/>
        <w:t>- zapewnić organizację pracy i stanowisk w sposób zabezpieczający   pracowników przed zagrożeniami wypadkowymi oraz oddziaływaniem czynników szkodliwych i uciążliwych,</w:t>
      </w:r>
    </w:p>
    <w:p>
      <w:pPr>
        <w:pStyle w:val="Normal"/>
        <w:ind w:left="708" w:hanging="0"/>
        <w:jc w:val="both"/>
        <w:rPr/>
      </w:pPr>
      <w:r>
        <w:rPr/>
        <w:t>- zapewnić likwidację zagrożeń zdrowia i życia pracowników głównie przez  stosowanie technologii, materiałów i substancji nie powodujących takich zagrożeń,</w:t>
      </w:r>
    </w:p>
    <w:p>
      <w:pPr>
        <w:pStyle w:val="Normal"/>
        <w:ind w:left="708" w:hanging="0"/>
        <w:jc w:val="both"/>
        <w:rPr/>
      </w:pPr>
      <w:r>
        <w:rPr/>
        <w:t>- w razie stwierdzenia bezpośredniego zagrożenia dla życia lub zdrowia pracowników osoba  kierująca pracownikami obowiązana jest do niezwłocznego wstrzymania prac i podjęcia działań w celu usunięcia tego  zagrożenia.</w:t>
      </w:r>
    </w:p>
    <w:p>
      <w:pPr>
        <w:pStyle w:val="Normal"/>
        <w:ind w:left="708" w:hanging="0"/>
        <w:jc w:val="both"/>
        <w:rPr/>
      </w:pPr>
      <w:r>
        <w:rPr/>
        <w:t>- pracownicy zatrudnieni na budowie powinni być wyposażeni w środki  ochrony indywidualnej oraz odzież i obuwie robocze,</w:t>
      </w:r>
    </w:p>
    <w:p>
      <w:pPr>
        <w:pStyle w:val="Normal"/>
        <w:ind w:left="708" w:hanging="0"/>
        <w:jc w:val="both"/>
        <w:rPr/>
      </w:pPr>
      <w:r>
        <w:rPr/>
        <w:t>- środki ochrony  indywidualnej w zakresie ochrony zdrowia i bezpieczeństwa użytkowników tych środków powinny zapewnić  wystarczającą ochronę przed występującymi zagrożeniami /np. upadek z wysokości, uszkodzenia głowy, twarzy, wzroku, słuchu/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Podczas realizacji projektowanej inwestycji należy w szczególności  stosować się </w:t>
        <w:tab/>
        <w:t>do wymagań określonych w n/w aktach prawnych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tawa z dnia 26 czerwca 1974 roku – Kodeks pracy dz. U. 1998 r Nr 21, poz. 94 z póź. zmianami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stawa z dnia 7 lipca 1994 r – Prawo budowlane (dz. U. z 2000 r Nr 106, poz. 1126 z póź. zmianami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orządzenie Ministra Pracy i Polityki Socjalnej z 26 września 1996 r w sprawie szczegółowych zasad szkolenia w dziedzinie bezpieczeństwa i higieny pracy (dz. U. z 1997 r Nr 62, poz. 844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orządzenie Ministra Pracy i Polityki Socjalnej z dnia 28 maja 1996 r w sprawie szczegółowych zasad szkolenia w dziedzinie  bezpieczeństwa i higieny pracy (dz. U. Nr 62, poz. 28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orządzenie Ministra Gospodarki z dnia 20 września 2001 r w sprawie bezpieczeństwa i higieny pracy podczas eksploatacji maszyn i  innych urządzeń do robót ziemnych, budowlanych i drogowych (dz. U. z 2000 r Nr 118, poz. 126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orządzenie Ministra Pracy i Polityki Społecznej z dnia 14 marca 2000 r w sprawie bezpieczeństwa i higieny pracy przy ręcznych pracach transportowych (dz. U. Nr 26, poz. 313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orządzenie Ministra Pracy i Polityki Społecznej z dnia 28 maja 1996 r, 2000 r w sprawie rodzajów prac które powinny być wykonywane przez co najmniej dwie osoby (dz. U. z 1996 r Nr 62, poz. 288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orządzenie Ministra Infrastruktury z dnia 23 czerwca 2003 r w sprawie informacji dotyczącej bezpieczeństwa i ochrony zdrowia oraz planu bezpieczeństwa i ochrony zdrowia (dz. U. z 2003 r Nr 120, poz. 1126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porządzenie Ministra Infrastruktury z dnia 6 luty 2003 r w sprawie  bezpieczeństwa i higieny pracy podczas wykonywania robót budowlanych (dz. U. z 2003 r Nr. 47, poz. 401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0:09:00Z</dcterms:created>
  <dc:creator>Ratusznik Antoni</dc:creator>
  <dc:description/>
  <dc:language>en-US</dc:language>
  <cp:lastModifiedBy>kasia</cp:lastModifiedBy>
  <cp:lastPrinted>2018-08-02T12:48:00Z</cp:lastPrinted>
  <dcterms:modified xsi:type="dcterms:W3CDTF">2018-08-20T10:09:00Z</dcterms:modified>
  <cp:revision>2</cp:revision>
  <dc:subject/>
  <dc:title/>
</cp:coreProperties>
</file>