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6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Krasińskiego 16/6</w:t>
      </w:r>
    </w:p>
    <w:p>
      <w:pPr>
        <w:pStyle w:val="Normal"/>
        <w:ind w:right="-709" w:hanging="0"/>
        <w:rPr>
          <w:sz w:val="28"/>
        </w:rPr>
      </w:pPr>
      <w:r>
        <w:rPr>
          <w:sz w:val="28"/>
        </w:rPr>
        <w:tab/>
        <w:tab/>
        <w:tab/>
        <w:tab/>
        <w:t xml:space="preserve">         działka nr 113/7,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czerwiec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6 zlokalizowanym na parterze w budynku mieszkalnym wielorodzinnym przy ul. Krasińskiego 16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w łazience. Układ pomiarowo – regulacyjny wykonany wg  odrębnego projektu. Pomiar ilości zużytego ciepła przy pomocy ultradźwiękowych liczników ciepła, np.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5968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 w:val="24"/>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6-17T19:48:00Z</cp:lastPrinted>
  <dcterms:modified xsi:type="dcterms:W3CDTF">2020-06-17T17:48:00Z</dcterms:modified>
  <cp:revision>5</cp:revision>
  <dc:subject/>
  <dc:title>OPRACOWANIE ZAWIERA</dc:title>
</cp:coreProperties>
</file>